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по геометрии за курс 7 класс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ямой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ы точки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5см,  </w:t>
      </w:r>
      <w:r>
        <w:rPr>
          <w:rFonts w:cs="Times New Roman" w:ascii="Times New Roman" w:hAnsi="Times New Roman"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 см. Какой может быть длина отрезка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ямой угол </w:t>
      </w:r>
      <w:r>
        <w:rPr>
          <w:rFonts w:cs="Times New Roman" w:ascii="Times New Roman" w:hAnsi="Times New Roman"/>
          <w:sz w:val="28"/>
          <w:szCs w:val="28"/>
        </w:rPr>
        <w:t>AD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лучом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а угла, причем один угол на 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градусные меры этих угл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2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разность которых равна 3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3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градусные меры которых относятся как 3:1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 </w:t>
      </w:r>
      <w:r>
        <w:rPr>
          <w:rFonts w:cs="Times New Roman" w:ascii="Times New Roman" w:hAnsi="Times New Roman"/>
          <w:sz w:val="28"/>
          <w:szCs w:val="28"/>
        </w:rPr>
        <w:t>B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ит развернутый угол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ношении 5:1, считая от луча </w:t>
      </w:r>
      <w:r>
        <w:rPr>
          <w:rFonts w:cs="Times New Roman" w:ascii="Times New Roman" w:hAnsi="Times New Roman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sz w:val="28"/>
          <w:szCs w:val="28"/>
        </w:rPr>
        <w:t>A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t>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MB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смежных углов на 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ность двух смежных углов равна 5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ямая ВК перпендикулярна прямым МВ и КТ. Докажите, что треугольники МВО и ОКТ равны. Найдите углы ОМВ, ВОМ, ОТК, если известно, что МВ=КТ, а угол ТОК=4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Обязательно доказательство равенства треугольников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480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89.55pt" filled="f" o:ole="">
            <v:imagedata r:id="rId3" o:title=""/>
          </v:shape>
          <o:OLEObject Type="Embed" ProgID="" ShapeID="ole_rId2" DrawAspect="Content" ObjectID="_676846888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резки АС и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секаются в точке О. 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АС, ОВ=ОС.                                               а) Докажите, что  ∆ АОВ =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) Найдите периметр 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АВ=9см, ВО=5см, 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=7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∆АВС АВ = ВС, ВЕ – медиана треугольника АВС, Угол АВЕ =41˚. Найдите углы АВС и СЕВ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медиане  </w:t>
      </w:r>
      <w:r>
        <w:rPr>
          <w:rFonts w:eastAsia="Times New Roman" w:cs="Times New Roman" w:ascii="Times New Roman" w:hAnsi="Times New Roman"/>
          <w:sz w:val="28"/>
          <w:szCs w:val="28"/>
        </w:rPr>
        <w:t>CM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обедренного треугольника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снованием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ята точка О. Докажите, что треугольник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обедренный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8"/>
          <w:szCs w:val="28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ы равнобедренного треугольника с основанием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EC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DA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ки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асположены по разные стороны от прямой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                    что </w:t>
      </w: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D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углы: МРО, РВО, ОВТ, ХКО, АКО, КОА, ОАК, ОАС, ВОА, РОК, если известно, что угол ОРВ=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а угол РОВ=10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РВ параллельно А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100" w:dyaOrig="2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pt;height:118.5pt" filled="f" o:ole="">
            <v:imagedata r:id="rId7" o:title=""/>
          </v:shape>
          <o:OLEObject Type="Embed" ProgID="" ShapeID="ole_rId6" DrawAspect="Content" ObjectID="_511092698" r:id="rId6"/>
        </w:objec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йдите все углы, образованные при пересечении двух параллельных прямых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ще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один из углов на 50˚ больше другого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треугольнике АВС &lt;А=40˚,&lt;В=70˚. Через вершину В проведена прямая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 луч ВС – биссектриса угла А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аж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что АС и ВD параллельны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3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3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двух углов треугольника и внешнего угла к третьему равн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ите этот третий угол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высота,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BCH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острый угол прямоугольного треугольника н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е другого. </w:t>
      </w:r>
      <w:r>
        <w:rPr>
          <w:rFonts w:cs="Times New Roman" w:ascii="Times New Roman" w:hAnsi="Times New Roman"/>
          <w:sz w:val="28"/>
          <w:szCs w:val="28"/>
        </w:rPr>
        <w:t>Найдите больший острый угол. Ответ дайте в градусах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реугольнике АВС угол А больше угла В в 9 раз, а угол С меньше угла А на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Определите углы треугольника и укажите, каким этот треугольник являетс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 при основании равнобедренного треугольника равен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чему равен внешний угол при при основании треугольника, не смежный с данным углом?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ий угол при основании равнобедренного треугольника на 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одного из углов при основании треугольника. 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точка </w:t>
      </w:r>
      <w:r>
        <w:rPr>
          <w:rFonts w:cs="Times New Roman" w:ascii="Times New Roman" w:hAnsi="Times New Roman"/>
          <w:iCs/>
          <w:sz w:val="28"/>
          <w:szCs w:val="28"/>
        </w:rPr>
        <w:t>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лежит на стороне </w:t>
      </w:r>
      <w:r>
        <w:rPr>
          <w:rFonts w:cs="Times New Roman" w:ascii="Times New Roman" w:hAnsi="Times New Roman"/>
          <w:iCs/>
          <w:sz w:val="28"/>
          <w:szCs w:val="28"/>
        </w:rPr>
        <w:t>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iCs/>
          <w:sz w:val="28"/>
          <w:szCs w:val="28"/>
        </w:rPr>
        <w:t>A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D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Сумма внешних углов при вершине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равна 160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AD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биссектриса угла </w:t>
      </w:r>
      <w:r>
        <w:rPr>
          <w:rFonts w:cs="Times New Roman" w:ascii="Times New Roman" w:hAnsi="Times New Roman"/>
          <w:iCs/>
          <w:sz w:val="28"/>
          <w:szCs w:val="28"/>
        </w:rPr>
        <w:t>B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углов прямоугольного треугольника равен 30˚, а сумма гипотенузы и  меньшего катета равна  12,6 см. </w:t>
      </w:r>
      <w:r>
        <w:rPr>
          <w:rFonts w:cs="Times New Roman" w:ascii="Times New Roman" w:hAnsi="Times New Roman"/>
          <w:sz w:val="28"/>
          <w:szCs w:val="28"/>
        </w:rPr>
        <w:t>Найдите длину гипотенуз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дин из внешних углов прямоугольного треугольника равен 1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Найдите большую и меньшую стороны треугольника, если их сумма равна 18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углом </w:t>
      </w:r>
      <w:r>
        <w:rPr>
          <w:rFonts w:eastAsia="Times New Roman" w:cs="Times New Roman" w:ascii="Times New Roman" w:hAnsi="Times New Roman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ым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A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D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</w:rPr>
        <w:t>DB =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вной 12 см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B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CD, DA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8"/>
          <w:szCs w:val="28"/>
        </w:rPr>
        <w:t>&lt; A =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8:52:00Z</dcterms:created>
  <dc:creator>COMP</dc:creator>
  <dc:description/>
  <dc:language>en-US</dc:language>
  <cp:lastModifiedBy>Пользователь</cp:lastModifiedBy>
  <dcterms:modified xsi:type="dcterms:W3CDTF">2019-10-08T18:52:00Z</dcterms:modified>
  <cp:revision>2</cp:revision>
  <dc:subject/>
  <dc:title/>
</cp:coreProperties>
</file>